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3</w:t>
        <w:tab/>
        <w:t>Vodovod – půdorys 1.NP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2</w:t>
        <w:tab/>
        <w:t xml:space="preserve">Bezbariérové sociální zařízení 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marki</cp:lastModifiedBy>
  <cp:lastPrinted>2014-09-08T07:47:00Z</cp:lastPrinted>
  <dcterms:modified xsi:type="dcterms:W3CDTF">2019-01-08T08:12:00Z</dcterms:modified>
  <cp:revision>99</cp:revision>
  <dc:subject/>
  <dc:title>Rozsah a obsah projektové dokumentace (dle vyhl</dc:title>
</cp:coreProperties>
</file>